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iochemistry EXAM review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Textbook Sec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2-1.4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1-7.5 (Campbell Biology Textbook Handout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Review Ques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1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85 Self-Quiz (1-20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86-87 Review (1-29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hapter 7-Campbell Biology Textbook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Page 141 Self-Quiz (1-9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u w:val="single"/>
        </w:rPr>
        <w:t>Definitions</w:t>
      </w:r>
      <w:r>
        <w:rPr>
          <w:rFonts w:cs="Comic Sans MS" w:ascii="Comic Sans MS" w:hAnsi="Comic Sans MS"/>
          <w:sz w:val="20"/>
        </w:rPr>
        <w:t xml:space="preserve">: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</w:rPr>
        <w:t>activation energy</w:t>
        <w:tab/>
        <w:tab/>
        <w:t>active site</w:t>
        <w:tab/>
        <w:tab/>
        <w:t xml:space="preserve">substrate </w:t>
        <w:tab/>
        <w:tab/>
        <w:t>product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</w:rPr>
        <w:t>transition state</w:t>
        <w:tab/>
        <w:tab/>
        <w:t>metabolism</w:t>
        <w:tab/>
        <w:tab/>
        <w:t>anabolic reaction</w:t>
        <w:tab/>
        <w:t>catabolic reaction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</w:rPr>
        <w:t>endergonic reaction</w:t>
        <w:tab/>
        <w:t>exergonic reaction</w:t>
        <w:tab/>
        <w:t>oxidation</w:t>
        <w:tab/>
        <w:tab/>
        <w:t>reduction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-S complex</w:t>
        <w:tab/>
        <w:tab/>
        <w:t>induced-fit model</w:t>
        <w:tab/>
        <w:t>proteins</w:t>
        <w:tab/>
        <w:tab/>
        <w:t>enzymes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pids</w:t>
        <w:tab/>
        <w:tab/>
        <w:tab/>
        <w:t>carbohydrates</w:t>
        <w:tab/>
        <w:tab/>
        <w:t>nucleic acids</w:t>
        <w:tab/>
        <w:tab/>
        <w:t>condensation reaction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ydrolysis reaction</w:t>
        <w:tab/>
        <w:tab/>
        <w:t>fluid-mosaic model</w:t>
        <w:tab/>
        <w:t>diffusion</w:t>
        <w:tab/>
        <w:tab/>
        <w:t>osmosis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cilitated diffusion</w:t>
        <w:tab/>
        <w:t>endocytosis</w:t>
        <w:tab/>
        <w:tab/>
        <w:t>exocytosis</w:t>
        <w:tab/>
        <w:tab/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Define enzyme. Provide examples of enzyme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) How does an enzyme work?  Explain using terms like substrate, active site, E-S complex, induced fit and product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) How are enzymes regulated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) What is a competitive inhibitor?  What is a non-competitive inhibitor?  What is an uncompetitive inhibito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) What is an allosteric site?  What is an allosteric activator?  What is an allosteric inhibito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) What are cofactors and coenzym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What functional groups are important in biological macromolecules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b) How are biological macromolecules made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) How are biological macromolecules broken apart into their monomer subunits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) Describe the structure of the four main classes of biological macromolecule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) What is the role of the four main classes of biological macromolecules in the cell?  How does their structure relate to their function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7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the fluid mosaic mode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) What is passive transport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b) What is diffusion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) What is osmosis?  Know the difference between isotonic, hypertonic and hypotonic solution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) What is facilitated diffus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active transport?  What is the sodium-potassium pump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endocytosis?  What is the difference between pinocytosis and phagocytosi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s exocytosis?</w:t>
      </w:r>
    </w:p>
    <w:sectPr>
      <w:type w:val="nextPage"/>
      <w:pgSz w:w="12240" w:h="15840"/>
      <w:pgMar w:left="1418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4:43:00Z</dcterms:created>
  <dc:creator>Mags</dc:creator>
  <dc:description/>
  <dc:language>en-US</dc:language>
  <cp:lastModifiedBy>Mags</cp:lastModifiedBy>
  <dcterms:modified xsi:type="dcterms:W3CDTF">2011-06-12T14:43:00Z</dcterms:modified>
  <cp:revision>2</cp:revision>
  <dc:subject/>
  <dc:title>METABOLIC PROCESSES UNIT REVIEW</dc:title>
</cp:coreProperties>
</file>